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zf3CnXdxaTXD2pX//r2BcuqXXFLSnjpjpDPM8rdLidTLrngcLprL5jwpgVA6oCgfwMSH+M
O6NhDxuZXnfwXuKJTHL8d72Px2ZbTlZ30c954sCbXW0fPXAlKLWuTB2V2vpXMoFRihJ2mPLg
+OFioBMR1JNMBoFnN1VVww3Ick9CHwv0dw2BD+Puhcse4WnVhfxjqVMfnqJqmxKOnjDxJjD/
4gd62f1+qBuN4zG8WA</vt:lpwstr>
  </property>
  <property fmtid="{D5CDD505-2E9C-101B-9397-08002B2CF9AE}" pid="3" name="_2015_ms_pID_7253431">
    <vt:lpwstr>D0VuH1WKK3Nqt1aNUCHmGhV63LqmpnbhizR+A0oeUdlyPTouNp3UV+
dF56TpPJ3eFGqU1OvCbJEJDe04ihr57zH20h5fUYbmL+Z27uxc46mZ1xKj8XRfHY/VxdmKT3
6CiH3I2EDwvBdGT/EEqBWT9EBF5Hbho04376GZeZ88nFX0iltGSABNpIBXpefpHPc78Ja09g
jT33z/cP0TeOzw7X9hHE5rg6wt+FAIVgSMJE</vt:lpwstr>
  </property>
  <property fmtid="{D5CDD505-2E9C-101B-9397-08002B2CF9AE}" pid="4" name="_2015_ms_pID_7253431_00">
    <vt:lpwstr>_2015_ms_pID_7253431</vt:lpwstr>
  </property>
  <property fmtid="{D5CDD505-2E9C-101B-9397-08002B2CF9AE}" pid="5" name="_2015_ms_pID_7253432">
    <vt:lpwstr>IPEbPthBbMSZn9qmGpgbWpSx2ICn+rK2wADf
oEU+y24MjcpphXN8f3qBqWSKzWwtK2eIcjjBtEh++o6sRdPO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